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ПАСИТЕЛЕН ОТРЯД</w:t>
        <w:tab/>
        <w:tab/>
      </w:r>
      <w:r>
        <w:rPr>
          <w:b/>
        </w:rPr>
        <w:t>ГАБРОВО</w:t>
      </w:r>
      <w:r>
        <w:rPr/>
        <w:tab/>
        <w:t>№ 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АВАРИИЙНО ПОВИКВ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ЩЕНСКИ КОД: 5300</w:t>
        <w:tab/>
        <w:tab/>
        <w:tab/>
        <w:tab/>
        <w:tab/>
        <w:t>ТЕЛЕФОНЕН КОД: 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дрес за кореспонденция</w:t>
      </w:r>
      <w:r>
        <w:rPr/>
        <w:t>: ул. „К.Иречек“ 3</w:t>
        <w:tab/>
        <w:tab/>
        <w:t>тел: 066 803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760"/>
        <w:gridCol w:w="2346"/>
        <w:gridCol w:w="1518"/>
        <w:gridCol w:w="280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ме, презиме фамил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дре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елефо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Н-к Отряд Юли Божидаров Енче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ул. 1 май 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087686809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val="en-US"/>
              </w:rPr>
            </w:pPr>
            <w:r>
              <w:rPr>
                <w:lang w:val="en-US"/>
              </w:rPr>
              <w:t>julienchev@abv.bg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Зам.н-к Румен Иванов Иван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ул. „Гаврил Кръстевич“ 5, ап.3;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088950417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bpcom@globcom.net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макин Деян Вълков Тодор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ул. „Зорница“ 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088834450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todorov@sts.bg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тефан Володев Георгие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ул.„Чумерна“ 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089831814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stee@mail.bg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имитър Маринов Ройб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val="en-US"/>
              </w:rPr>
            </w:pPr>
            <w:r>
              <w:rPr/>
              <w:t xml:space="preserve">ул.„Зорница“ </w:t>
            </w:r>
            <w:r>
              <w:rPr>
                <w:lang w:val="en-US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087933051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val="en-US"/>
              </w:rPr>
            </w:pPr>
            <w:r>
              <w:rPr>
                <w:lang w:val="en-US"/>
              </w:rPr>
              <w:t>roybov@abv.bg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ветослав Тинчев Тинче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ул.“Ал.Константинов“ № 65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08989074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stt_z@abv.bg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етър Георгиев Феодор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ул.„Ивайло“ 13Б,ап.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088942903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petarfeodorov@gmail.com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танислав Димитров Петк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ул.“Опълченска“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089520654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stan-dim-petkov@abv.bg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Цветан Първанов Косе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.Враниловц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089980457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Цвятко Димитров Димитр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ул. „Ал. Керков“ 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089932119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cecod75@gmail.com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Христо Андонов Шавуле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ул.“Л.Карвелов“25,ет. 10,ап.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089639553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Александър Иванов Иван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кв. Пройновц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089673300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alex.iv@mail.bg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Иво Йорданов Тате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089495959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ivo.tatev@gmail.com</w:t>
            </w:r>
          </w:p>
        </w:tc>
      </w:tr>
    </w:tbl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5725</wp:posOffset>
          </wp:positionH>
          <wp:positionV relativeFrom="paragraph">
            <wp:posOffset>36830</wp:posOffset>
          </wp:positionV>
          <wp:extent cx="675005" cy="8242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486" t="14166" r="8308" b="14297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</w:r>
    <w:r>
      <w:rPr>
        <w:rFonts w:cs="Calibri" w:ascii="Calibri" w:hAnsi="Calibri"/>
        <w:b/>
      </w:rPr>
      <w:t xml:space="preserve">Български Червен кръст </w:t>
    </w:r>
  </w:p>
  <w:p>
    <w:pPr>
      <w:pStyle w:val="Normal"/>
      <w:ind w:left="4320" w:firstLine="720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ПЛАНИНСКА СПАСИТЕЛНА СЛУЖБА</w:t>
    </w:r>
  </w:p>
  <w:p>
    <w:pPr>
      <w:pStyle w:val="Normal"/>
      <w:ind w:left="4320" w:firstLine="720"/>
      <w:rPr/>
    </w:pPr>
    <w:r>
      <w:rPr>
        <w:rFonts w:cs="Calibri" w:ascii="Calibri" w:hAnsi="Calibri"/>
      </w:rPr>
      <w:t>1407 София, бул. Джеймс Баучер №76</w:t>
    </w:r>
  </w:p>
  <w:p>
    <w:pPr>
      <w:pStyle w:val="Normal"/>
      <w:ind w:left="4320" w:firstLine="720"/>
      <w:rPr>
        <w:rFonts w:ascii="Calibri" w:hAnsi="Calibri" w:cs="Calibri"/>
      </w:rPr>
    </w:pPr>
    <w:r>
      <w:rPr>
        <w:rFonts w:cs="Calibri" w:ascii="Calibri" w:hAnsi="Calibri"/>
      </w:rPr>
      <w:t>Тел.: 112, 02/963 2000;</w:t>
    </w:r>
  </w:p>
  <w:p>
    <w:pPr>
      <w:pStyle w:val="Normal"/>
      <w:ind w:left="5040" w:hanging="0"/>
      <w:rPr/>
    </w:pPr>
    <w:r>
      <w:rPr>
        <w:rFonts w:cs="Calibri" w:ascii="Calibri" w:hAnsi="Calibri"/>
      </w:rPr>
      <w:t>e-mail: pss@redcross.bg; www.pss-bg.b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Style14">
    <w:name w:val="Горен колонтитул Знак"/>
    <w:qFormat/>
    <w:rPr>
      <w:sz w:val="24"/>
      <w:szCs w:val="24"/>
      <w:lang w:val="bg-BG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13:00Z</dcterms:created>
  <dc:creator>Nikolaj</dc:creator>
  <dc:description/>
  <cp:keywords/>
  <dc:language>en-US</dc:language>
  <cp:lastModifiedBy>Персиана Р. Атанасова</cp:lastModifiedBy>
  <cp:lastPrinted>2012-01-21T21:24:00Z</cp:lastPrinted>
  <dcterms:modified xsi:type="dcterms:W3CDTF">2021-11-16T10:06:00Z</dcterms:modified>
  <cp:revision>5</cp:revision>
  <dc:subject/>
  <dc:title>ПЛАНИНСКА СПАСИТЕЛНА СЛУЖБА – ОТРЯД  ТРЯВ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